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32"/>
        </w:rPr>
      </w:pPr>
      <w:r>
        <w:rPr>
          <w:rFonts w:cs="Arial" w:ascii="Arial" w:hAnsi="Arial"/>
          <w:b w:val="false"/>
          <w:sz w:val="24"/>
          <w:szCs w:val="32"/>
        </w:rPr>
        <w:t>Vzdělávací oblast: Umění a kultur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yučovací předmět</w:t>
      </w:r>
      <w:r>
        <w:rPr>
          <w:rFonts w:cs="Arial" w:ascii="Arial" w:hAnsi="Arial"/>
          <w:b/>
          <w:bCs/>
          <w:sz w:val="24"/>
          <w:szCs w:val="24"/>
        </w:rPr>
        <w:t>: Hudební výchov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očník:</w:t>
      </w:r>
      <w:r>
        <w:rPr>
          <w:rFonts w:cs="Arial" w:ascii="Arial" w:hAnsi="Arial"/>
          <w:b/>
          <w:bCs/>
          <w:sz w:val="24"/>
          <w:szCs w:val="24"/>
        </w:rPr>
        <w:t xml:space="preserve"> šestý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50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820"/>
        <w:gridCol w:w="2268"/>
        <w:gridCol w:w="1417"/>
        <w:gridCol w:w="1276"/>
      </w:tblGrid>
      <w:tr>
        <w:trPr>
          <w:tblHeader w:val="true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- kompetence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řezová témat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y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ín</w:t>
            </w:r>
          </w:p>
        </w:tc>
      </w:tr>
      <w:tr>
        <w:trPr/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káže podle svých individuálních dispozic zpívat v jednohlase, popř. v dvojhlase, trojhla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umí slovně charakterizovat rozdíl mezi stupnicí a tónino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zumí pojmu melodie, rytmus, zvuk, tón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ientuje se v jednoduchém notovém zápi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Cs w:val="24"/>
              </w:rPr>
              <w:t>umí vyhleda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určené takty a rytm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hybem vyjadřuje taneční rytm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taktuje  2/4 a 3/4 tak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ávně rytmicky doprovází jednoduchou píseň na Orfovy nástroj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á rytmické cítění a rytmickou paměť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Cs w:val="24"/>
              </w:rPr>
              <w:t>dokáže vytvořit vlastní rytmické motiv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luchem rozliší zvuk vybraných hudebních nástrojů a dovede je pojmenovat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liší skladbu vokální a instrumentáln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liší lidovou a umělou píseň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liší operu a  operetu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známí se s obdobím baroka a klasicismu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známí se s vybranými skladb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Vokální činnos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 intonační cvičení - vzestupná a sestupná řada tónů, intonace stupnic d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-</w:t>
            </w:r>
            <w:r>
              <w:rPr>
                <w:rFonts w:cs="Arial" w:ascii="Arial" w:hAnsi="Arial"/>
                <w:szCs w:val="24"/>
              </w:rPr>
              <w:t xml:space="preserve"> zpěv lidových písn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práce s notovým zápis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-</w:t>
            </w:r>
            <w:r>
              <w:rPr>
                <w:rFonts w:cs="Arial" w:ascii="Arial" w:hAnsi="Arial"/>
                <w:szCs w:val="24"/>
              </w:rPr>
              <w:t>říkadlo, píseň – rytmické vyjádření textu pís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-</w:t>
            </w:r>
            <w:r>
              <w:rPr>
                <w:rFonts w:cs="Arial" w:ascii="Arial" w:hAnsi="Arial"/>
                <w:szCs w:val="24"/>
              </w:rPr>
              <w:t xml:space="preserve"> vyhledávání rytmu v zápisu písně, rytmické hádanky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bídka písní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aké je to kořeníčko, Kdyby byl Bavorov, Tráva neroste, Holka modrooká, Žádnyj neví a jiné lidové písně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rásný je vzduch, Na okně seděla kočka, Zlaté střevíčky a jiné umělé písně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Hudebně pohybové čin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pochod, polka, valčk, mazurk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 hra na dirigenta a orchest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- </w:t>
            </w:r>
            <w:r>
              <w:rPr>
                <w:rFonts w:cs="Arial" w:ascii="Arial" w:hAnsi="Arial"/>
                <w:szCs w:val="24"/>
              </w:rPr>
              <w:t xml:space="preserve">vánoční koledy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Instrumentální čin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- </w:t>
            </w:r>
            <w:r>
              <w:rPr>
                <w:rFonts w:cs="Arial" w:ascii="Arial" w:hAnsi="Arial"/>
                <w:szCs w:val="24"/>
              </w:rPr>
              <w:t xml:space="preserve">reprodukce známých písní s důrazem na první a druhou dobu takt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 xml:space="preserve">- </w:t>
            </w:r>
            <w:r>
              <w:rPr>
                <w:rFonts w:cs="Arial" w:ascii="Arial" w:hAnsi="Arial"/>
                <w:szCs w:val="24"/>
              </w:rPr>
              <w:t>rytmické hádanky, rytmické ozvěny, rytmická hra na těl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- </w:t>
            </w:r>
            <w:r>
              <w:rPr>
                <w:rFonts w:cs="Arial" w:ascii="Arial" w:hAnsi="Arial"/>
                <w:szCs w:val="24"/>
              </w:rPr>
              <w:t>rytmické hud. formy – pochod, polka, valčík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Poslechové činnos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- </w:t>
            </w:r>
            <w:r>
              <w:rPr>
                <w:rFonts w:cs="Arial" w:ascii="Arial" w:hAnsi="Arial"/>
                <w:szCs w:val="24"/>
              </w:rPr>
              <w:t>poznávání hud nástrojů – rozdělení do skupi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symfoni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koncert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 vokální a instrumentální skladb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píseň lidová, umělá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opereta, opera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bídka poslechových skladeb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W. A. Mozart –  Malá noční hudb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L. van Beethoven – Symfonie č.3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G.Verdi - Aid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J.Offenbach – Orfeus v podsvět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B. Smetana – Z mého života, Prodaná nevěst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A. Dvořák – Moravské dvojzpěvy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4"/>
              </w:rPr>
              <w:t>VDO – rozvíjet kritické myšlení, aktivita, kooper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v – ilustrace písn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V – citová stránka osobnosti,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áska k přírodě, vnímání krás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OSV – umění jako prostředek  komunikace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ějepis – vznik křesťanstv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4"/>
              </w:rPr>
              <w:t>OSV – estetika mezilidských vztah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V – hud. poh. činnosti – např. krok pochodový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V – rozvoj smyslového vnímání, obecná kreativi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D, Vv</w:t>
            </w:r>
            <w:r>
              <w:rPr>
                <w:rFonts w:cs="Arial" w:ascii="Arial" w:hAnsi="Arial"/>
                <w:b/>
                <w:szCs w:val="28"/>
              </w:rPr>
              <w:t xml:space="preserve"> – </w:t>
            </w:r>
            <w:r>
              <w:rPr>
                <w:rFonts w:cs="Arial" w:ascii="Arial" w:hAnsi="Arial"/>
                <w:szCs w:val="24"/>
              </w:rPr>
              <w:t>baroko, klasicism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GS – vnímání evropské hudeb. kultury, emotivnost, prožitek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4:42:00Z</dcterms:created>
  <dc:creator>Karel Bárta</dc:creator>
  <dc:description/>
  <dc:language>en-US</dc:language>
  <cp:lastModifiedBy>IT</cp:lastModifiedBy>
  <cp:lastPrinted>2004-11-11T13:57:00Z</cp:lastPrinted>
  <dcterms:modified xsi:type="dcterms:W3CDTF">2007-08-21T07:57:00Z</dcterms:modified>
  <cp:revision>29</cp:revision>
  <dc:subject/>
  <dc:title>Vzdělávací oblasti</dc:title>
</cp:coreProperties>
</file>